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ФИО председателя/</w:t>
        <w:tab/>
        <w:tab/>
        <w:t xml:space="preserve">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ФИО директора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ConsPlusNonformat"/>
        <w:widowControl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оведа</w:t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Должность документоведа относится к категории специалист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 должность </w:t>
      </w:r>
      <w:r>
        <w:rPr>
          <w:color w:val="000000"/>
          <w:sz w:val="28"/>
          <w:szCs w:val="28"/>
        </w:rPr>
        <w:t>документоведа</w:t>
      </w:r>
      <w:r>
        <w:rPr>
          <w:sz w:val="28"/>
          <w:szCs w:val="28"/>
        </w:rPr>
        <w:t xml:space="preserve"> принимается лицо</w:t>
      </w:r>
      <w:r>
        <w:rPr>
          <w:color w:val="000000"/>
          <w:sz w:val="28"/>
          <w:szCs w:val="28"/>
        </w:rPr>
        <w:t>, имеющее среднее профессиональное образование по программам подготовки квалифицированных рабочих (служащих) без предъявления требований к стажу работы или среднее (полное) общее образование и специальную подготовку по установленной программе без предъявления требований к стажу работ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Документовед (документовед II категории, документовед I категории) принимается и освобождается от должности директором</w:t>
      </w:r>
      <w:r>
        <w:rPr>
          <w:sz w:val="28"/>
          <w:szCs w:val="28"/>
        </w:rPr>
        <w:t xml:space="preserve"> образовательной организации (далее – ОО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 xml:space="preserve">Документовед </w:t>
      </w:r>
      <w:r>
        <w:rPr>
          <w:sz w:val="28"/>
          <w:szCs w:val="28"/>
        </w:rPr>
        <w:t>должен знать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онодательные и нормативные правовые акты, постановления, распоряжения, приказы, другие руководящие и нормативные документы вышестоящих органов, касающиеся документационного обеспечения управл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рядок планирования, проектирования и технологию работы на базе организационной и вычислительной техники служб документационного обеспечения управл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ы исследования, анализа, проектирования и развития документационных систе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рядок оформления, классификации, хранения, экспертизы ценности документ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ю архивного дел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ативные и методические документы по проектированию и эксплуатации автоматизированных информационных систем управл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программирова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ы проектирования и актуализации баз и банков данных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эргономики, социальной психологии, социологи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ументообразовани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ечественный и зарубежный опыт в области документационного обеспечения управл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экономики, организации труда и управл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онодательство о труд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внутреннего трудового распорядка ОО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по охране труда и пожарной безопаснос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лжностные обязанност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Документовед </w:t>
      </w:r>
      <w:r>
        <w:rPr>
          <w:sz w:val="28"/>
          <w:szCs w:val="28"/>
        </w:rPr>
        <w:t>выполняет следующие должностные обязанности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бросовестно исполняет свои трудовые обязанности, возложенные на него трудовым договором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ет правила внутреннего трудового распорядк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ет трудовую дисциплину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ет установленные нормы труд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ет требования по охране труда и обеспечению безопасности труд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режно относится к имуществу работодателя (в т. ч.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замедлительно сообщает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. ч. имущества третьих лиц, находящегося у работодателя, если работодатель несет ответственность за сохранность этого имущества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атывает и внедряет технологические процессы работы с документами и документной информацией на основе использования организационной и вычислительной техники (учет, контроль исполнения, оперативное хранение, справочная работа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участие в планировании, организации и совершенствовании деятельности службы документационного обеспечения управления, осуществляет контроль за состоянием делопроизвод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авливает предложения по обеспечению эргономических условий труда, рационализации рабочих мест работников службы документационного обеспечения управл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атывает унифицированные системы документации и табели документов различного назначения и уровня управления, классификаторы документной информаци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ует внедрение систем ведения документаци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меры по упорядочению состава документов и информационных показателей, сокращению их количества и оптимизации документопоток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вует в отборе документов, передаваемых на государственное хранение, организации хранения и экспертизе ценности документ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участие в постановке задач, проектировании, эксплуатации и совершенствовании (в части информационного обеспечения) автоматизированных информационных систем и систем управления, а также в разработке новейших информационных технологий (в т. ч. безбумажных), базирующихся на применении вычислительной и микропроцессорной техники, проектировании и актуализации баз и банков данных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ает и обобщает передовой отечественный и зарубежный опыт в области документационного обеспечения управления, разрабатывает нормативно-методические документы по вопросам документационного обеспеч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участие в работе по подбору, расстановке и повышению квалификации кадров службы документационного обеспечения управл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ет правила по охране труда и пожарной безопаснос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 xml:space="preserve">Документовед </w:t>
      </w:r>
      <w:r>
        <w:rPr>
          <w:sz w:val="28"/>
          <w:szCs w:val="28"/>
        </w:rPr>
        <w:t>имеет право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аствовать в управлении ОО, защищать свою профессиональную честь и достоинство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ставлять на рассмотрение руководителя ОО предложения по вопросам своей деятель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учать от руководителей и специалистов ОО информацию, необходимую для осуществления своей деятель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ебовать от руководства ОО оказания содействия в исполнении своих должностных обязанносте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ать свою профессиональную квалификац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2. </w:t>
      </w:r>
      <w:r>
        <w:rPr>
          <w:color w:val="000000"/>
          <w:sz w:val="28"/>
          <w:szCs w:val="28"/>
        </w:rPr>
        <w:t xml:space="preserve">Документовед </w:t>
      </w:r>
      <w:r>
        <w:rPr>
          <w:sz w:val="28"/>
          <w:szCs w:val="28"/>
        </w:rPr>
        <w:t>также имеет право 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Документовед </w:t>
      </w:r>
      <w:r>
        <w:rPr>
          <w:sz w:val="28"/>
          <w:szCs w:val="28"/>
        </w:rPr>
        <w:t>несет ответственность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неисполнение или ненадлежащее исполнение своих обязанностей, предусмотренных настоящей должностной инструкцией, – в соответствии с действующим трудовым законодательство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правонарушения, совершенные в период осуществления своей деятельности, – в соответствии с действующим гражданским, административным и уголовным законодательство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причинение материального ущерба – в соответствии 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/>
        <w:t>С инструкцией ознакомлен:</w:t>
      </w:r>
    </w:p>
    <w:tbl>
      <w:tblPr>
        <w:tblW w:w="6771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2"/>
        <w:gridCol w:w="425"/>
        <w:gridCol w:w="3544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 И. О.)</w:t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4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23:29:00Z</dcterms:created>
  <dc:creator>Ибрагим</dc:creator>
  <dc:description/>
  <cp:keywords/>
  <dc:language>en-US</dc:language>
  <cp:lastModifiedBy>Admin</cp:lastModifiedBy>
  <dcterms:modified xsi:type="dcterms:W3CDTF">2020-03-25T02:29:00Z</dcterms:modified>
  <cp:revision>86</cp:revision>
  <dc:subject/>
  <dc:title/>
</cp:coreProperties>
</file>